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14850981"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88809229"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